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The Cat and her Fish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Cierra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12-9-08</w:t>
      </w:r>
    </w:p>
    <w:p>
      <w:pPr>
        <w:pStyle w:val="Normal"/>
        <w:spacing w:lineRule="auto" w:line="360"/>
        <w:rPr>
          <w:i/>
          <w:i/>
          <w:sz w:val="32"/>
          <w:szCs w:val="32"/>
        </w:rPr>
      </w:pPr>
      <w:r>
        <w:rPr>
          <w:sz w:val="32"/>
          <w:szCs w:val="32"/>
        </w:rPr>
        <w:tab/>
        <w:t>“Meow!” the cat said stretching her sore limbs.  She clambered up off the alley floor.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Kat sniffed the air, “Ughalofaugh,” Kat smelled fish. Wonderful delicious fish.  Kat was a brown, black, and white calico cat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On this day she decided to go down to the crystal clear stream and catch a fish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Kat stepped on a sharp rock and screeched, “YEOWW! What was that?” she sat down to examine her hurt paw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You’ll be alright,” a crow said, coming down and landing on a branch in front of her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Kat glanced his way then looked back at her paw saying, “Yeah, I guess.”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I’m sure it hurts and awful lot, though,” he said, sympathetically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Yes, well, I gotta go catch me a fish so see ya ‘round,” she said walking up to the stream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He stared down and said, “Nah, I think I’ll stay and watch.”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She ignored him.  She picked out a huge trout and grabbed him with her mouth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That was great! I’ll see ya ‘round!” the crow said flying off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>The cat nodded at him as he flew off. The cat looked down into the stream. There, she saw a cat with an even bigger fish. The cat smiled slyly, “I’ll fix him!”  Kat dropped her fish and snatched up the other fish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 xml:space="preserve">“Plat-spat-ka-tat-tat!” Kat spit out a mouth full of water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Kat exclaimed to herself, “What? It was my reflection? Oh no Oh no Oh no! Now I shall have no supper!” Kat slinked home silently. She learned never to be greedy ever again.</w:t>
      </w:r>
    </w:p>
    <w:p>
      <w:pPr>
        <w:pStyle w:val="Normal"/>
        <w:spacing w:lineRule="auto" w:line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*The grass always SEEMS to be greener on the other side*</w:t>
      </w:r>
    </w:p>
    <w:p>
      <w:pPr>
        <w:pStyle w:val="Normal"/>
        <w:spacing w:lineRule="auto" w:line="36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5:32:00Z</dcterms:created>
  <dc:creator>student</dc:creator>
  <dc:description/>
  <dc:language>en-US</dc:language>
  <cp:lastModifiedBy>jessica</cp:lastModifiedBy>
  <cp:lastPrinted>2008-12-11T09:31:00Z</cp:lastPrinted>
  <dcterms:modified xsi:type="dcterms:W3CDTF">2008-12-11T15:32:00Z</dcterms:modified>
  <cp:revision>7</cp:revision>
  <dc:subject/>
  <dc:title>The Cat and her Fish</dc:title>
</cp:coreProperties>
</file>